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5560</wp:posOffset>
            </wp:positionH>
            <wp:positionV relativeFrom="paragraph">
              <wp:posOffset>-73025</wp:posOffset>
            </wp:positionV>
            <wp:extent cx="579120" cy="6299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ЕРСТВО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МЫШЛЕННОСТИ И ТОРГОВЛИ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30.01.2019 № 7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утверждении Плана противодействия коррупции в министерстве промышленности и торговли Новгородской област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3 статьи 4 областного закона Новгородской области от 31.08.2009 № 595-ОЗ «О реализации федеральных законов о               противодействии коррупции на территории Новгородской област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ом Президента Российской Федерации от 29 июня 2018 года № 378 «О национальном плане противодействия коррупции на 2018-2020 годы» и Планом противодействия коррупции в органах исполнительной власти Новгородской области, утвержденным указом Губернатора Новгородской области от 05.07.2018 № 279,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противодействия коррупции в министерстве             промышленности и торговли Новгородской области на 2019 год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роказа оставляю за собо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И.С. Маленко</w:t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казом министерства 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 xml:space="preserve">промышленности и торговли 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>Новгородской области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30.01.2019 № 7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b/>
          <w:sz w:val="28"/>
        </w:rPr>
        <w:t>ПЛАН</w:t>
        <w:br/>
        <w:t>противодействия коррупции в министерстве промышленности и                торговли Новгородской области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b/>
          <w:sz w:val="28"/>
        </w:rPr>
        <w:t>на 2019 год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0"/>
        <w:gridCol w:w="3572"/>
        <w:gridCol w:w="13"/>
        <w:gridCol w:w="2198"/>
        <w:gridCol w:w="57"/>
        <w:gridCol w:w="2835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направление антикоррупционной работы в министерстве промышленности и торговли Новгородской области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на коррупциогенность нормативных правовых актов министерства промышленности и торговли Новгородской области, а также действующих правовых актов министерства промышленности и торговли Новгородской области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антикоррупционной экспертизы  нормативных правовых</w:t>
            </w:r>
            <w:r>
              <w:rPr>
                <w:sz w:val="24"/>
                <w:szCs w:val="24"/>
              </w:rPr>
              <w:t xml:space="preserve"> актов министерства промышленности и торговли Новгородской области и их проек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>
          <w:trHeight w:val="1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результатов антикоррупционной экспертизы проектов нормативных правовых актов министерства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>
          <w:trHeight w:val="1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щественных обсуждений проекта плана противодействия коррупции на 2020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-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 xml:space="preserve">Антикоррупционное образование, пропаганда. Формирование в обществе </w:t>
              <w:br/>
              <w:t>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работников министерства промышленности и торговли Новгородской области в учебно-методических семинарах по вопросам работы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Новгородской области в </w:t>
            </w:r>
            <w:r>
              <w:rPr>
                <w:spacing w:val="-4"/>
                <w:sz w:val="24"/>
                <w:szCs w:val="24"/>
              </w:rPr>
              <w:t xml:space="preserve">министерстве промышленности и торговли </w:t>
            </w:r>
            <w:r>
              <w:rPr>
                <w:sz w:val="24"/>
                <w:szCs w:val="24"/>
              </w:rPr>
              <w:t>Новгородской области, и урегулированию конфликта интересов (далее комисс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pacing w:val="-6"/>
                <w:sz w:val="24"/>
                <w:szCs w:val="24"/>
              </w:rPr>
              <w:t>Размещение на сайте комитета</w:t>
            </w:r>
            <w:r>
              <w:rPr>
                <w:sz w:val="24"/>
                <w:szCs w:val="24"/>
              </w:rPr>
              <w:t xml:space="preserve"> в информационно-телекомму-никационной сети "Интернет" информации о результатах </w:t>
              <w:br/>
              <w:t>рассмотрения комиссией фактов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государственной гражданской службы в министерстве промышленности и торговли 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ивлечение представителей </w:t>
              <w:br/>
              <w:t>общественности, членов общественного совета, созданного при министерстве, для осуществления общественного контроля за деятельностью министерства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торговли и лицензирования Позднякова Н.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мониторинга доступности и качества предоставления государственных услуг министерством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 2019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торговли и лицензирования Даньк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бросовестности, открытости, добросовестной конкуренции </w:t>
              <w:br/>
              <w:t>и объективности при размещении заказов на поставки товаров, выполнение работ, оказание услуг для государственных нужд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3.1. 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выполнением заключенных контрактов в сфере закупок товаров, работ, услуг для обеспечения государственных нужд министерства промышленности и торговли Новгородской обла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главной категории Гайдаржи О.З.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в сфере закуп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нужд Новгородской области и муниципальных нужд муниципальных образований, находящихся на территории Новгородской области, в отношении специализированных организаций, выполняющих отдельные полномочия в рамках осуществления закупок для обеспечения нужд Новгородской области и муниципальных нужд муниципальных образований, находящихся на территории Новгородской обла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главной категории Гайдржи О.З., департамент промышленности и стратегических проект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96" w:after="48"/>
              <w:jc w:val="both"/>
              <w:outlineLvl w:val="1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/>
            </w:pPr>
            <w:r>
              <w:rPr>
                <w:sz w:val="24"/>
                <w:szCs w:val="24"/>
              </w:rPr>
              <w:t xml:space="preserve">Иные меры по профилактике коррупции и повышению эффективности </w:t>
              <w:br/>
              <w:t>противодействия коррупции</w:t>
            </w:r>
          </w:p>
        </w:tc>
      </w:tr>
      <w:tr>
        <w:trPr/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недрение практики ознакомления</w:t>
            </w:r>
            <w:r>
              <w:rPr>
                <w:sz w:val="24"/>
                <w:szCs w:val="24"/>
              </w:rPr>
              <w:t xml:space="preserve"> государственных гражданских </w:t>
            </w:r>
            <w:r>
              <w:rPr>
                <w:spacing w:val="-4"/>
                <w:sz w:val="24"/>
                <w:szCs w:val="24"/>
              </w:rPr>
              <w:t>служащих Новгородской области</w:t>
            </w:r>
            <w:r>
              <w:rPr>
                <w:sz w:val="24"/>
                <w:szCs w:val="24"/>
              </w:rPr>
              <w:t xml:space="preserve"> и лиц, замещающих государственные должности в министерстве промышленности и торговли Новгородской области,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средничество во взяточничестве в виде штрафов, кратных сумме взятки, увольнения в связи с утратой доверия, порядка проверки сведений, представленных указанными лицами в соответствии с законодательством Российской Федерации о противодействии коррупции, с правоприменительной практикой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государственной власти области, иных органов, организаций и их должностных лиц в целях выработки и принятия мер по предупреждению и устранению причин выявленных нарушений. Подготовка отчета о выполнении плана противодействия коррупции, размещение его на сайте министерства промышленности и торговли Новгородской области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, по мере утверждения нормативно-правовых актов и изменений в ни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96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96" w:after="48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нформации о ходе выполнения мероприятий  </w:t>
            </w:r>
            <w:r>
              <w:rPr>
                <w:spacing w:val="-6"/>
                <w:sz w:val="24"/>
                <w:szCs w:val="24"/>
              </w:rPr>
              <w:t>плана противодействия коррупции</w:t>
            </w:r>
            <w:r>
              <w:rPr>
                <w:sz w:val="24"/>
                <w:szCs w:val="24"/>
              </w:rPr>
              <w:t xml:space="preserve"> в министерстве промышленности и торговли Новгород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своевременному представлению руководителями подведомственных областных государствен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и приему указанных сведений, проведению проверок достоверности и полноты сведений, представляемых руководителями подведомственных областных государственных учреждений и гражданами, претендующими на замещение должностей руководителей подведомственных областных государственных учрежден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«горячих линий» министерством промышленности и торговли Новгородской области с гражданами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Организация работы по поддержанию раздела по противодействию коррупции на сайте министерства промышленности и торговли Новгородской области в актуальном состоя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, Главный специалист-эксперт Дмитриев А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семинара для сотрудников министерства промышленности и торговли Новгородской области «Организация работы со сведениями о доходах, расходах, об имуществе и обязательствах имущественного  характера с использованием компьютерной программы на базе специального программного обеспечения «Справки БК+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96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консультант-юрисконсульт Костыгова А.А.</w:t>
            </w:r>
          </w:p>
        </w:tc>
      </w:tr>
    </w:tbl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spacing w:before="240" w:after="0"/>
      <w:jc w:val="center"/>
    </w:pPr>
    <w:rPr>
      <w:b/>
      <w:spacing w:val="60"/>
      <w:sz w:val="28"/>
    </w:rPr>
  </w:style>
  <w:style w:type="paragraph" w:styleId="Style16">
    <w:name w:val="Название объекта"/>
    <w:basedOn w:val="1"/>
    <w:qFormat/>
    <w:pPr>
      <w:jc w:val="center"/>
    </w:pPr>
    <w:rPr>
      <w:b/>
      <w:sz w:val="28"/>
    </w:rPr>
  </w:style>
  <w:style w:type="paragraph" w:styleId="12">
    <w:name w:val="Стиль1"/>
    <w:basedOn w:val="1"/>
    <w:qFormat/>
    <w:pPr>
      <w:tabs>
        <w:tab w:val="clear" w:pos="720"/>
        <w:tab w:val="center" w:pos="4678" w:leader="none"/>
        <w:tab w:val="left" w:pos="7797" w:leader="none"/>
      </w:tabs>
      <w:ind w:firstLine="720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40" w:after="160"/>
      <w:ind w:firstLine="567"/>
      <w:jc w:val="both"/>
    </w:pPr>
    <w:rPr>
      <w:rFonts w:ascii="Verdana" w:hAnsi="Verdana" w:cs="Verdana"/>
      <w:sz w:val="19"/>
      <w:szCs w:val="19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09:00Z</dcterms:created>
  <dc:creator>Отдел кадров</dc:creator>
  <dc:description/>
  <cp:keywords/>
  <dc:language>en-US</dc:language>
  <cp:lastModifiedBy>Костыгова Анна Александровна</cp:lastModifiedBy>
  <cp:lastPrinted>2019-01-30T16:02:00Z</cp:lastPrinted>
  <dcterms:modified xsi:type="dcterms:W3CDTF">2019-01-31T13:16:00Z</dcterms:modified>
  <cp:revision>3</cp:revision>
  <dc:subject/>
  <dc:title>Администрация Новгородской области</dc:title>
</cp:coreProperties>
</file>