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проведении общественного обсуждения проекта приказа комитета промышленности и торговли Новгородской области «Об утверждении требований к закупаемым отдельным видам товаров, работ, услуг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иказа комитета промышленности и торговли Новгородской области «Об утверждении </w:t>
      </w:r>
      <w:r>
        <w:rPr>
          <w:bCs/>
          <w:sz w:val="28"/>
          <w:szCs w:val="28"/>
        </w:rPr>
        <w:t>требований к закупаемым отдельным видам товаров, работ, услуг</w:t>
      </w:r>
      <w:r>
        <w:rPr>
          <w:color w:val="000000"/>
          <w:sz w:val="28"/>
          <w:szCs w:val="28"/>
        </w:rPr>
        <w:t>» (далее - проект приказа) проводится в целях осуществления общественн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Срок общественного обсуждения с 21 августа 2017 года по 28 августа 2017 года (включитель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редложений общественных объединений, юридических и физических лиц, направленных в срок, установленный для общественного обсуждения, осуществ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исьменной форме по адресу: Великий Новгород, пл. Победы - Софийская, д. 1, каб.173, 568, с 8.30 до 17.30, перерыв с 13.00 до 14.00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лектронной форме – по адресу электронной почты: </w:t>
      </w:r>
      <w:r>
        <w:rPr>
          <w:color w:val="000000"/>
          <w:sz w:val="28"/>
          <w:szCs w:val="28"/>
          <w:lang w:val="en-US"/>
        </w:rPr>
        <w:t>iapro</w:t>
      </w:r>
      <w:r>
        <w:rPr>
          <w:color w:val="000000"/>
          <w:sz w:val="28"/>
          <w:szCs w:val="28"/>
        </w:rPr>
        <w:t>_568@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ложения общественных объединений, юридических и физических лиц, поступившие в рамках общественного обсуждения, в срок, предусмотренный для проведения такого обсуждения, рассматриваются комитетом потребительского рынка Новгородской области (далее – комитет)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течение 3 рабочих дней со дня рассмотрения предложений общественных объединений, юридических и физических лиц такие предложения и ответы на них размещаются в информационно</w:t>
        <w:softHyphen/>
        <w:t xml:space="preserve">телекоммуникационной сети «Интернет» на официальном сайте комитета </w:t>
      </w:r>
      <w:r>
        <w:rPr>
          <w:color w:val="000000"/>
          <w:sz w:val="28"/>
          <w:szCs w:val="28"/>
          <w:lang w:eastAsia="en-US"/>
        </w:rPr>
        <w:t>https://torg53.novreg.ru/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предложений общественных объединений, юридических и физических лиц в информационно-телекоммуникационной сети «Интернет» на официальном сайте комитета размещается соответствующая информ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По результатам обсуждения в целях общественного контроля комитет при необходимости принимает решение о внесении изменений в проект приказа с учетом предложений общественных объединений, юридических и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тактное лицо по вопросам проведения общественного обсуждения проекта приказа:</w:t>
      </w:r>
      <w:r>
        <w:rPr/>
        <w:t xml:space="preserve"> </w:t>
      </w:r>
      <w:r>
        <w:rPr>
          <w:sz w:val="28"/>
          <w:szCs w:val="28"/>
        </w:rPr>
        <w:t>главный консультант-юрисконсульт отдела лицензирования комитета Прохорова Ирина Александровна, тел.731-770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23:00Z</dcterms:created>
  <dc:creator>пользователь</dc:creator>
  <dc:description/>
  <cp:keywords/>
  <dc:language>en-US</dc:language>
  <cp:lastModifiedBy>Никитин Григорий Витальевич</cp:lastModifiedBy>
  <dcterms:modified xsi:type="dcterms:W3CDTF">2017-08-23T11:05:00Z</dcterms:modified>
  <cp:revision>3</cp:revision>
  <dc:subject/>
  <dc:title>Информация о проведении общественного обсуждения проекта приказа департамента транспорта и дорожного хозяйства Новгородской области «Об утверждении перечня отдельных видов товаров, работ, услуг, их потребительских свойств (в том числе качества) и иных ха</dc:title>
</cp:coreProperties>
</file>