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5560</wp:posOffset>
            </wp:positionH>
            <wp:positionV relativeFrom="paragraph">
              <wp:posOffset>-73025</wp:posOffset>
            </wp:positionV>
            <wp:extent cx="579120" cy="6299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НИСТЕРСТВО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МЫШЛЕННОСТИ И ТОРГОВЛИ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ГОРОДСКОЙ ОБЛАСТИ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20.12.2019 № 144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ий  Новгород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 утверждении Плана противодействия коррупции в министерстве промышленности и торговли Новгородской области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3 статьи 4 областного закона Новгородской области от 31.08.2009 № 595-ОЗ «О реализации федеральных законов о               противодействии коррупции на территории Новгородской област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лан противодействия коррупции в министерстве             промышленности и торговли Новгородской области на 2020 год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роказа оставляю за собо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96" w:after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И.В. Чекмарев</w:t>
      </w:r>
    </w:p>
    <w:p>
      <w:pPr>
        <w:pStyle w:val="Normal"/>
        <w:autoSpaceDE w:val="false"/>
        <w:spacing w:lineRule="exact" w:line="240" w:before="96" w:after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приказом министерства 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right"/>
        <w:rPr>
          <w:sz w:val="28"/>
        </w:rPr>
      </w:pPr>
      <w:r>
        <w:rPr>
          <w:sz w:val="28"/>
        </w:rPr>
        <w:t xml:space="preserve">промышленности и торговли 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right"/>
        <w:rPr>
          <w:sz w:val="28"/>
        </w:rPr>
      </w:pPr>
      <w:r>
        <w:rPr>
          <w:sz w:val="28"/>
        </w:rPr>
        <w:t>Новгородской области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От 20.12.2019 № 144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/>
      </w:pPr>
      <w:r>
        <w:rPr>
          <w:b/>
          <w:sz w:val="28"/>
        </w:rPr>
        <w:t>ПЛАН</w:t>
        <w:br/>
        <w:t>противодействия коррупции в министерстве промышленности и                торговли Новгородской области</w:t>
      </w:r>
    </w:p>
    <w:p>
      <w:pPr>
        <w:pStyle w:val="1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/>
      </w:pPr>
      <w:r>
        <w:rPr>
          <w:b/>
          <w:sz w:val="28"/>
        </w:rPr>
        <w:t>на 2020 год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1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4"/>
        <w:gridCol w:w="4607"/>
        <w:gridCol w:w="1784"/>
        <w:gridCol w:w="141"/>
        <w:gridCol w:w="1985"/>
      </w:tblGrid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Срок выполнения мероприят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тветственный за выполнение мероприятия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дрение антикоррупционных механизмов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Утверждение графика проведения «прямых линий» с гражданами по вопросам антикоррупционного просвещения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Внесение изменений в Перечень должностей государственной гражданской службы, при замещении которых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так же сведения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Главный консультант-юрисконсульт департамента промышленности и стратегических проектов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редставление государственными гражданскими служащими, замещающими должности государственной гражданской службы Новгородской области в министерства промышленности и торговли Новгородской области, сведений об адресах сайтов и (или) страниц сайтов в информационно-телекоммуникационной сети «Интернет», на которых гражданский служащий размещал общедоступную информацию, а также данные, позволяющие их идентифицировать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апреля 2020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гражданские служащие Новгородской области, замещающие должности в министерстве промышленности и торговли Новгородской области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редставление государственными гражданскими служащими, замещающими должности государственной гражданской службы Новгородской области в министерство промышленности и торговли Новгородской области сведений о доходах, расходах, об имуществе и обязательствах имущественного характера в соответствии с постановлением Новгородской областной Думы от 23.09.2009 № 1149-ОД «Об утверждении Положения о представлении гражданами, претендующими на замещение должностей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»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не позднее 30 апреля 2020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Государственные гражданские служащие Нов-городской области, замещавшие должности в министерстве промышленности и торговли Новгородской области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рганизация работы комиссии по соблюдению лицами, замещающими должности государственной гражданской службы в министерстве промышленности и торговли Новгородской области, требований к служебному поведению и урегулированию конфликта интересов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 раз в квартал, по мере необходимо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Секретарь комиссии по соблюдению лицами, замещающими должности государственной гражданской службы в министерстве промышленности и торговли Новгородской области, требований к служебному поведению и урегулированию конфликта интересов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Актуализация нормативно-правовых актов министерства промышленности и торговли Новгородской области в сфере противодействия коррупци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нсультант-юрисконсульт департамента промышленности и стратегических проектов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редставление в Администрацию Губернатора Новгородской области предложений в проект Плана противодействия коррупции в органах исполнительной власти Новгородской области на 2020-2021 годы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ноября 2020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Разработка и утверждение плана противодействия коррупции в министерстве промышленности и торговли Новгородской области, проведение их общественных обсуждений (с привлечением экспертного сообщества)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редставление в Администрацию Губернатора Новгородской области информации о реализации плана противодействия коррупции, утвержденного в министерстве промышленности и торговли Новгородской област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20 декабр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рганизация работы по обеспечению соблюдения государственными гражданскими служащими Новгородской области и лицами, замещающими государственные должности в министерстве промышленности и торговли Новгородской области, ограничений, запретов и исполнения обязанностей, установленных в целях противодействия коррупци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рганизация проведения проверок в установленном порядке с применением соответствующих мер ответственности по случаям несоблюдения государственными гражданскими служащими министерства промышленности и торговли Новгородской области, ограничений, запретов и неисполнения обязанностей, установленных в целях противодействия коррупци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информац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работы по соблюдению гражданами, замещавшими должности государственной гражданской службы Новгородской области, ограничений при заключении ими после увольнения с государственной гражданской службы Новгородской области трудового договора и (или) гражданско-правового договора </w:t>
              <w:br/>
              <w:t>в случаях, предусмотренных статьей 12 Федерального закона от 25 декабря 2008 года № 273-ФЗ «О противодействии коррупции»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проведения обучения по вопросам противодействия коррупции при организации профессионального развития государственных гражданских служащих министерства промышленности и торговли Новгородской област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государственных гражданских служащих Новгородской области, в должностные обязанности которых входит участие в противодействии коррупци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тветственный сотрудник мини-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беспечение обучения государственных гражданских служащих министерства промышленности и торговли Новгородской области, впервые поступивших на государственную службу Новгородской области для замещения должностей, при замещении которых они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ов и несовершеннолетних детей, по образовательным программам в сфере противодействия коррупци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редоставления (исполнения) министерством государственных услуг (функций)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доступности и качества предоставления государственных услуг министерством промышленности и торговли  на территории Новгородской област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 2020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торговли и лицензирования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85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доступа граждан к информации о деятельности министерства 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Регулярное обновление сведений о деятельности министерства промышленности и торговли Новгородской области в сфере противодействия коррупции на официальном сайте министерства промышленности и торговли Новгородской област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Размещение на сайте министерства промышленности и торговли в информационно-телекоммуникационной сети «Интернет» результатов о деятельности комиссии по соблюдению лицами, замещающими должности государственной гражданской службы в министерстве промышленности и торговли Новгородской области, требований к служебному поведению и урегулированию конфликта интересов на официальном сайте министерства промышленности и торговли Новгородской области, несоблюдения обязанностей, ограничений и запретов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рганизация работы по размещению сведений о доходах, расходах, об имуществе и обязательствах имущественного характера государственных гражданских служащих в соответствии с перечнем должностей, утвержденным постановлением министерства промышленности и торговли Новгородской области в информационно-телекоммуникационной сети «Интернет» в соответствии с законодательством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0 мая 2020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5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ривлечение представителей общественности, членов общественного совета, созданного при министерстве промышленности и торговли Новгородской области, для осуществления общественного контроля за деятельностью министерства промышленности и торговли Новгородской област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о утвержденному графику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роведение анализа случаев возникновения конфликта интересов, одной из сторон которого являются государственные гражданские служащие министерства промышленности и торговли Новгородской област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4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Обеспечение добросовестности, открытости, добросовестной конкуренции и объективности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рганизация контроля за выполнением заключенных контрактов в сфере закупок товаров, работ, услуг для обеспечения государственных нужд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нсультант-юрисконсульт департамента промышленности и стратегических проектов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 xml:space="preserve">Осуществление контроля </w:t>
              <w:br/>
              <w:t>в сфере закуп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нужд Новгородской области и муниципальных нужд муниципальных образований, находящихся на территории Новгородской области, в отношении специализированных организаций, выполняющих отдельные полномочия в рамках осуществления закупок для обеспечения нужд Новгородской области и муниципальных нужд муниципальных образований, находящихся на территории Новгородской област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85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вое направление антикоррупционной работы в министерстве промышленности и торговли Новгородской области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роведение анализа на коррупциогенность проектов правовых актов министерства промышленности и торговли Новгородской области, а также действующих правовых актов министерства промышленности и торговли Новгородской области в целях выявления в них положений, способствующих созданию условий для проявлений коррупци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нсультант-юрисконсульт департамента промышленности и стратегических проектов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проведения </w:t>
              <w:br/>
              <w:t>в установленном порядке антикоррупционной экспертизы при разработке Проектов нормативных правовых актов Губернатора Новгородской области, Правительства Новгородской област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н-сультант-юрисконсульт департамента промышленно-сти и стратеги-ческих проектов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роведение антикоррупционной экспертизы нормативно-правовых актов министерства промышленности и торговли Новгородской области и их проекто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н-сультант-юрисконсульт департамента промышленно-сти и стратеги-ческих проектов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Ведение учета результатов антикоррупционной экспертизы проектов нормативных правовых актов министерства промышленности и торговли Новгородской област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н-сультант-юрисконсульт департамента промышленно-сти и стратеги-ческих проектов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Организация работы по поддержанию подразделов официального сайта министерства промышленности и торговли Новгородской области, посвященных вопросам противодействия коррупции, в актуальном состояни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н-сультант-юрисконсульт департамента промышленно-сти и стратеги-ческих проектов</w:t>
            </w:r>
          </w:p>
        </w:tc>
      </w:tr>
      <w:tr>
        <w:trPr/>
        <w:tc>
          <w:tcPr>
            <w:tcW w:w="94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Иные меры по профилактике коррупции и повышению эффективности противодействия коррупции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Взаимодействие с правоохранительными органами области в целях получения информации о судимости лиц, претендующих на поступление на государственную гражданскую службу област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работы по ознакомлению государственных гражданских служащих министерства промышленности и торговли Новгородской области и лиц, замещающих государственные должности в министерстве промышленности и торговли Новгородской области, с нормативными правовыми актами, регламентирующими вопросы противодействия коррупции, с одновременным разъяснением положений указанных нормативных правовых актов, в том числе ограничений, касающихся получения подарков, установления наказания за получение и дачу взятки, посредничество во взяточничестве </w:t>
              <w:br/>
              <w:t xml:space="preserve">в виде штрафов, кратных сумме взятки, увольнения </w:t>
              <w:br/>
              <w:t>в связи с утратой доверия, порядка проверки сведений, представленных указанными лицами в соответствии с законодательством Российской Федерации о противодействии коррупции, с правоприменительной практикой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государственной власти области, и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 xml:space="preserve">Формирование единого подхода к обеспечению работы </w:t>
              <w:br/>
              <w:t>по профилактике и противодействию коррупции в подведомственных областных государственных учреждениях путем внедрения методических рекомендаций по разработке и принятию организациями мер по предупреждению и противодействию коррупции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 xml:space="preserve">Осуществление анализа деятельности подведомственных областных государственных учреждений по реализации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статьи 13.3</w:t>
              </w:r>
            </w:hyperlink>
            <w:r>
              <w:rPr>
                <w:sz w:val="24"/>
                <w:szCs w:val="24"/>
              </w:rPr>
              <w:t xml:space="preserve"> Федерального закона от 25 декабря 2008 года № 273-ФЗ «О противодействии коррупции»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  <w:tr>
        <w:trPr/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работы по своевременному представлению руководителями подведомственных областных государственных учреждений сведений о своих доходах, об имуществе и обязательствах имущественного характера, а также о доходах, </w:t>
              <w:br/>
              <w:t>об имуществе и обязательствах имущественного характера своих супруги (супруга) и несовершеннолетних детей и приему указанных сведений, проведению проверок достоверности и полноты сведений, представляемых руководителями подведомственных областных государственных учреждений и гражданами, претендующими на замещение должностей руководителей подведомственных областных государственных учреждений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отрудник министерства</w:t>
            </w:r>
          </w:p>
        </w:tc>
      </w:tr>
    </w:tbl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false"/>
        <w:spacing w:lineRule="exact" w:line="240" w:before="96" w:after="4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spacing w:before="240" w:after="0"/>
      <w:jc w:val="center"/>
    </w:pPr>
    <w:rPr>
      <w:b/>
      <w:spacing w:val="60"/>
      <w:sz w:val="28"/>
    </w:rPr>
  </w:style>
  <w:style w:type="paragraph" w:styleId="Style16">
    <w:name w:val="Название объекта"/>
    <w:basedOn w:val="1"/>
    <w:qFormat/>
    <w:pPr>
      <w:jc w:val="center"/>
    </w:pPr>
    <w:rPr>
      <w:b/>
      <w:sz w:val="28"/>
    </w:rPr>
  </w:style>
  <w:style w:type="paragraph" w:styleId="12">
    <w:name w:val="Стиль1"/>
    <w:basedOn w:val="1"/>
    <w:qFormat/>
    <w:pPr>
      <w:tabs>
        <w:tab w:val="clear" w:pos="720"/>
        <w:tab w:val="center" w:pos="4678" w:leader="none"/>
        <w:tab w:val="left" w:pos="7797" w:leader="none"/>
      </w:tabs>
      <w:ind w:firstLine="720"/>
    </w:pPr>
    <w:rPr>
      <w:sz w:val="28"/>
    </w:rPr>
  </w:style>
  <w:style w:type="paragraph" w:styleId="TextBodyIndent">
    <w:name w:val="Body Text Indent"/>
    <w:basedOn w:val="Normal"/>
    <w:pPr>
      <w:ind w:firstLine="73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40" w:after="160"/>
      <w:ind w:firstLine="567"/>
      <w:jc w:val="both"/>
    </w:pPr>
    <w:rPr>
      <w:rFonts w:ascii="Verdana" w:hAnsi="Verdana" w:cs="Verdana"/>
      <w:sz w:val="19"/>
      <w:szCs w:val="19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AC86D3E5702E589D2835E5B1AE1CE4ED45522D692363CB0C3B70804B4475672512C0CB56HD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29:00Z</dcterms:created>
  <dc:creator>Отдел кадров</dc:creator>
  <dc:description/>
  <cp:keywords/>
  <dc:language>en-US</dc:language>
  <cp:lastModifiedBy>Костыгова Анна Александровна</cp:lastModifiedBy>
  <cp:lastPrinted>2019-12-23T15:33:00Z</cp:lastPrinted>
  <dcterms:modified xsi:type="dcterms:W3CDTF">2019-12-23T12:37:00Z</dcterms:modified>
  <cp:revision>4</cp:revision>
  <dc:subject/>
  <dc:title>Администрация Новгородской области</dc:title>
</cp:coreProperties>
</file>